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Balancing a check book </w:t>
      </w:r>
    </w:p>
    <w:p>
      <w:pPr>
        <w:pStyle w:val="NormalWeb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Get some practice</w:t>
      </w:r>
      <w:r>
        <w:rPr>
          <w:rFonts w:cs="Arial" w:ascii="Arial" w:hAnsi="Arial"/>
        </w:rPr>
        <w:br/>
        <w:t xml:space="preserve">Use the form below to practice check writing. Record your new balance after each entry. </w:t>
      </w:r>
    </w:p>
    <w:p>
      <w:pPr>
        <w:pStyle w:val="NormalWeb4"/>
        <w:rPr>
          <w:rFonts w:ascii="Arial" w:hAnsi="Arial" w:cs="Arial"/>
        </w:rPr>
      </w:pPr>
      <w:r>
        <w:rPr>
          <w:rFonts w:cs="Arial" w:ascii="Arial" w:hAnsi="Arial"/>
        </w:rPr>
        <w:t>Your balance on October 29 is $237.4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forgot to ask your mom to write a check for a field trip. The check is due today, October 29, so you write a check of your own (#115) for $18.00 to AnyTown High Schoo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ou get a paycheck for October 15-30 for $62.75 on October 3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r birthday is November 4 and you get a check from your grandmother for $25.00. You deposit it that da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n November 5, you go to a sporting event and run out of money. You use the ATM in the lobby to get $15 for snack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19"/>
          <w:szCs w:val="19"/>
        </w:rPr>
        <w:t>Your credit card bill is due on November 10, so on November 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 xml:space="preserve"> you write a check (#116) to Credit USA for $51.16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r sister, Ann, owes you money. She pays you $20 on November 10th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need to buy flowers for the dance. You go to the ATM on November 12th and withdraw $25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deposit your paycheck (for November 1-15) for $65.65 on November 16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Your Aunt Jane, who is always late, sends you a birthday check that you receive on the 12th of November, but you're busy and you don't deposit it until the 17th. The check is for $35.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8"/>
        <w:gridCol w:w="855"/>
        <w:gridCol w:w="3318"/>
        <w:gridCol w:w="1073"/>
        <w:gridCol w:w="978"/>
        <w:gridCol w:w="660"/>
        <w:gridCol w:w="958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Check No.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action description</w:t>
              <w:br/>
            </w:r>
            <w:r>
              <w:rPr>
                <w:rFonts w:cs="Arial" w:ascii="Arial" w:hAnsi="Arial"/>
                <w:b/>
                <w:bCs/>
                <w:i/>
                <w:sz w:val="17"/>
                <w:szCs w:val="19"/>
              </w:rPr>
              <w:t>(If check, note to whom check is written)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yment/ </w:t>
              <w:br/>
              <w:t>Debi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posit/ </w:t>
              <w:br/>
              <w:t>Credi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ees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Balance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Oct 29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37.47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115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Oct 29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Any Town High School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18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219.47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Oct 30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Pay Check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62.7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82.22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4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Gift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2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307.22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TM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5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Sporting Event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15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92.22</w:t>
            </w:r>
          </w:p>
        </w:tc>
      </w:tr>
      <w:tr>
        <w:trPr>
          <w:trHeight w:val="291" w:hRule="atLeast"/>
        </w:trPr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11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10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Credit USA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51.16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241.06</w:t>
            </w:r>
          </w:p>
        </w:tc>
      </w:tr>
      <w:tr>
        <w:trPr>
          <w:trHeight w:val="327" w:hRule="atLeast"/>
        </w:trPr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10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Gift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61.06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ATM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12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Flowers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25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236.06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16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Pay Check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65.6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301.71</w:t>
            </w:r>
          </w:p>
        </w:tc>
      </w:tr>
      <w:tr>
        <w:trPr>
          <w:trHeight w:val="282" w:hRule="atLeast"/>
        </w:trPr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17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Gift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3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336.71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Debit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18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Food Land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2.5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314.19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20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Lottery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5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814.19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7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23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Delicious Orchard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2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792.19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Nov 25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Black Friday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19.46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772.73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Nov 26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Verizon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$62.77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$709.96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4">
    <w:name w:val="Normal (Web)4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49:00Z</dcterms:created>
  <dc:creator>Barnes-Johnson</dc:creator>
  <dc:description/>
  <cp:keywords/>
  <dc:language>en-US</dc:language>
  <cp:lastModifiedBy>Torres, Joseph</cp:lastModifiedBy>
  <dcterms:modified xsi:type="dcterms:W3CDTF">2017-03-06T15:18:00Z</dcterms:modified>
  <cp:revision>3</cp:revision>
  <dc:subject/>
  <dc:title>Balancing a check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8066508</vt:r8>
  </property>
  <property fmtid="{D5CDD505-2E9C-101B-9397-08002B2CF9AE}" pid="3" name="_AuthorEmail">
    <vt:lpwstr>Reisman@thirteen.org</vt:lpwstr>
  </property>
  <property fmtid="{D5CDD505-2E9C-101B-9397-08002B2CF9AE}" pid="4" name="_AuthorEmailDisplayName">
    <vt:lpwstr>Reisman, David</vt:lpwstr>
  </property>
  <property fmtid="{D5CDD505-2E9C-101B-9397-08002B2CF9AE}" pid="5" name="_EmailSubject">
    <vt:lpwstr>Adult Ed Quarterly update</vt:lpwstr>
  </property>
  <property fmtid="{D5CDD505-2E9C-101B-9397-08002B2CF9AE}" pid="6" name="_ReviewingToolsShownOnce">
    <vt:lpwstr/>
  </property>
</Properties>
</file>